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WARUNKI UM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2022 r. poz. 1710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3/2024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1 sierpni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WARUNKI UM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7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3-08-08T11:10:00Z</dcterms:modified>
  <cp:revision>47</cp:revision>
  <dc:subject/>
  <dc:title>Nazwa zadania:</dc:title>
</cp:coreProperties>
</file>